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51 Erweiterung, ungepr�fte Vorabversion   (c)1992 W.Hen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weitert um die Ports P4 und 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Analog/Digital W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�r 80552 und 80515/80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r ausgelieferten Version 1.04 ist eine Erweiter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515 und 80552 enthalten. Hinzugef�gt wurden die Ports  P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5  sowie der  Analog-Digital  Wandler  f�r die  MCS51-De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552 (Phillips) und  80515 (Siemens).  Weitere  Funktio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R der 80552 und 80515 CPU's werden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 zus�tzlichen  Modes sind nicht dokumentiert und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r OnLine-Help aufgenommen.  Umgeschalten wird �ber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552          f�r den 80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515          f�r den 80515 und 80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 Ports P4 und P5 �ndern sich wie gewohnt bei der Befehls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eitung. Der Inhalt kann im Port-Fenster (Alt-P) edit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schaut werden. Es sind nur 4 Ports auf einmal sicht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0, P2, P1, P3        oder        P1, P3, P4, 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nzeige scrolled hoch und runter, wenn mit Cursor-Up von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zw. mit Cursor-Down von P3 noch weiter gefahren wird. Die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folge wurde umgestellt,  damit P0 und P2,  die ohnehin m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nteressant  sind,  zugunsten von P4 und P5 ausgeblende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nicht P0 und P1.  Die Einstellung wird in  SIM51.CFG 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ichert.  Ihre alten SIM51.CFG-Files werden nicht mehr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m 80552 kann P5  nur  gelesen  werden.  P5  dient  hier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og-Eingang,  kann  aber  auch als Port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nalog-Digitalwandlung wird derart simuliert,  da�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n der Wandlung (durch Schreiben in ADCON beim 80552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DAPR beim 80515) beim 80552 f�nfzig und beim 80515 f�nfze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yklen gewartet wird, bevor das Flag f�r "fertig" 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hei�t: das "AD-Wandlung Busy" Flag wird  zur�ckgesetz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 "AD-Interrupt"  Flag  wird  gesetzt.  Es  wird 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-Routine angesprungen (Interrupt-Logik f�r  80552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515 noch nicht simmul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Analog-Digital-gewandelter Wert wird als einfachste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er Wert der untersten 10 bzw.  8 Bits des Zyklus-Z�h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CH und ADCON (beim 80552) bzw.  ADDAT (beim 80515) 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.  Anmerkung: der Zyklusz�hler l�uft immer bei SIM51.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endet und auf 00000 gesetzt wird er durch den Befehl Z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erhalten hier eine gegen�ber  Ver. 1.03 erweitert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 aber bez�glich den erweiterten Funktionen noch nicht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�ndig getestet ist. Wenn Sie Fehler entdecken, w�re ich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�r eine kurze Mitteilung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733 Esslingen, den 01.01.1993         Werner Hennig-Rol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lzgrieser Str. 101                    Tel. 0711/376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